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8 – dostawa polomierza na potrzeby Poradni Okulistycznej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lomierz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Aparat mobilny - umieszczony na stoliku jezdny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ymetr statyczny projekcyjny (projekcja bodźca na czaszę perymetru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asza aparatu asferyczna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a czułość utraty pola widze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ległość badania pola widzenia – 30c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 trwania bodźca min. 200 ms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nsywność bodźca do 10000 as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etlenie czaszy - 31,5 as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ksymalny obszar pomiaru +/-9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skroniowo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dynamiczny 50d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ywanie badań przesiewowych i progow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lgorytm skracający badanie bez straty informacji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uteczność algorytmu skracającego badanie bez strat informacji potwierdzona w minimum  trzech niezależnych badaniach kliniczn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ind w:left="-3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lkość bodźca regulowana w zakresie I-V wg. Goldmann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śledzenia progresji zmian w czasie za pomocą Visual Field Index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zenie powinno być wyposażone w czaszę, komputer przetwarzający i archiwizujący dane oraz monitor zintegrowane w jednej obudowi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erowanie aparatem oraz wyświetlanie wyników poprzez wbudowany ekran dotykowy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budowana statystyczna baza danych do porównań z normą wiekową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przeniesienia i analizy danych pozyskanych z obecnie posiadanego przez zamawiającego pola widz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Możliwość badania w okularach pacjent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ik o napędzie elektromotoryczny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Fabrycznie nowa drukarka laserowa monochromatyczn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Funkcje: drukowa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echnologia laserowa mono 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/>
              </w:rPr>
              <w:t>Interfejsy: USB, Ethernet, Wi-Fi, AirPri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rędkość druku min. 50 str./mi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Czas wydruku pierwszej strony 10 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Rozdzielczość druku 1200x1200 dp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Automatyczny druk dwustronny minimum w formacie A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Szybkość procesora 800 MHz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amięć min. 256 M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Kompatybilność ze standardami bezpieczeństwa: IPsec, 802.1x, SSL/TLS, SNMPv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Ilość podajników w standardzie: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dajnik papieru na min. 500 arkuszy 75 g/m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ramatura papieru z podajnika standardowego 75-120 g/m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ramatura papieru z podajnika uniwersalnego/tacy bocznej min. 75 - 199 g/m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sługiwane formaty: A4-A6, niestandardowe w zakresie 77 mm x 215 mm (szerokość) - 127mm x 355mm (długość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sługa tonera na minimum 11 000 stron według normy ISO/IEC 1975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W zestawie nienaruszająca gwarancji eksploatacja producenta na minimum 6 000 stron według normy ISO/IEC 1975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ciążenie miesięczne min. 100 000 st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ziom hałasu podczas druku w trybie standardowym maks. 55 d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Sterowniki dla systemu MS Windows 10 i nowsz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warancja producenta min. 3 lata z serwisem na miejscu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ypu Brother HLL6210D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a integracja z funkcjonującym systemem informatycznym szpitala. Integracja na poziomie umożliwiającym przesyłanie badań do i z systemu PACS w standardzie DICOM, pobieranie listy badań pacjentów (worklist) z serwera PACS. Po stronie Wykonawcy leży także dostarczenie niezbędnych licencji na podłączenie aparatu do systemu PACS firmy CGM. Gwarancja zapewniająca poprawną pracę aparatu z systemem RIS/PACS - 24 miesiąc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urządz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Część III: OFERTA CENOWA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lomier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0:50:00Z</dcterms:created>
  <dc:creator>ES</dc:creator>
  <dc:description/>
  <cp:keywords/>
  <dc:language>en-US</dc:language>
  <cp:lastModifiedBy>Anna Jackowiak</cp:lastModifiedBy>
  <cp:lastPrinted>2025-10-30T14:09:00Z</cp:lastPrinted>
  <dcterms:modified xsi:type="dcterms:W3CDTF">2025-11-22T12:32:00Z</dcterms:modified>
  <cp:revision>8</cp:revision>
  <dc:subject/>
  <dc:title>m</dc:title>
</cp:coreProperties>
</file>